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b/>
          <w:caps/>
          <w:sz w:val="32"/>
          <w:szCs w:val="32"/>
        </w:rPr>
        <w:drawing>
          <wp:inline distT="0" distB="0" distL="0" distR="0">
            <wp:extent cx="53657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48"/>
        <w:gridCol w:w="3460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.04.2024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 </w:t>
            </w: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Каменоломненского городского поселения Октябрьского района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24, статьи 51 Устава муниципального  образования «Каменоломненское городское поселение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меноломненского городского поселения  Октябрьского района за 2023 год по доходам в сумме  157467,3 тыс. рублей, по расходам в сумме 146234,8 тыс. рублей с превышением доходов над расходами (профицит бюджета поселения) в сумме 11232,5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Каменоломненского городского поселения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Каменоломненского городского поселения по ведомственной структуре расходов бюджета поселения за 202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Каменоломненского городского поселения по разделам и подразделам классификации расходов бюджета за 2023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источникам финансирования дефицита бюджета Каменоломненского городского поселения по кодам классификации источников финансирования дефицита бюджета за 2023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</w:t>
        <w:tab/>
        <w:tab/>
        <w:tab/>
        <w:tab/>
        <w:tab/>
        <w:t xml:space="preserve">      </w:t>
        <w:tab/>
        <w:tab/>
        <w:t xml:space="preserve"> Е.А. Луговая</w:t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admin</cp:lastModifiedBy>
  <cp:lastPrinted>2024-05-02T09:18:00Z</cp:lastPrinted>
  <dcterms:modified xsi:type="dcterms:W3CDTF">2024-05-02T06:18:00Z</dcterms:modified>
  <cp:revision>99</cp:revision>
  <dc:subject/>
  <dc:title>РАСПОРЯЖЕНИЕ</dc:title>
</cp:coreProperties>
</file>