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 Обсуждение вопроса предоставления разрешения на условно разрешенный вид использования земельному участку площадью 9962.89 кв.м расположенного в зоне индивидуальной жилой застройки (ЖЗ-1) планировочного квартала 2-4 по адресу: р.п.Каменоломни, пер.Луганский №14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на тему: «Обсуждения вопроса предоставления разрешения на условно разрешенный вид использования земельному участку площадью 9962.89 кв.м расположенного в зоне индивидуальной жилой застройки (ЖЗ-1) планировочного квартала  2-4 по адресу: р.п.Каменоломни, пер.Луганский №14 проведены 02 декабря 2013 г. в 14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ствовал на публичных слушаниях  заместитель Главы Каменоломненского городского поселения  Б.А.Колиниченк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10 человек, время проведения  публичных слушаний  35 мин. (с 14-00 час.  до 14-3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обсуждения проекта постановления «О предоставлении разрешения на условно разрешенный вид использования земельного участка расположенного в р.п.Каменоломни, пер.Луганский №14», замечаний не поступило. Внесено предложение разрешить внести изменение в разрешенное использование земельного участка общей площадью 9962.89 кв.м и изменить разрешенное использование на «малоэтажные многоквартирные жилые до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расположенного в р.п.Каменоломни, пер.Луганский №14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12-02T14:38:00Z</cp:lastPrinted>
  <dcterms:modified xsi:type="dcterms:W3CDTF">2013-12-02T11:38:00Z</dcterms:modified>
  <cp:revision>35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