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ragraph">
                  <wp:posOffset>-100965</wp:posOffset>
                </wp:positionV>
                <wp:extent cx="14605" cy="965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9770" cy="1098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27" r="-4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770" cy="109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.05pt;mso-wrap-distance-left:7.05pt;mso-wrap-distance-right:7.05pt;mso-wrap-distance-top:0pt;mso-wrap-distance-bottom:0pt;margin-top:-7.9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2"/>
                          <w:lang w:val="en-US" w:eastAsia="en-US"/>
                        </w:rPr>
                      </w:pPr>
                      <w:r>
                        <w:rPr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699770" cy="1098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27" r="-4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770" cy="109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Российская Федерация 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разование «Каменоломненское город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оломненского городского поселения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6"/>
          <w:szCs w:val="46"/>
        </w:rPr>
      </w:pPr>
      <w:r>
        <w:rPr>
          <w:b/>
          <w:caps/>
          <w:sz w:val="46"/>
          <w:szCs w:val="46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11.06.2013 г.                 </w:t>
        <w:tab/>
        <w:t xml:space="preserve"> </w:t>
        <w:tab/>
        <w:tab/>
        <w:t xml:space="preserve">       №157</w:t>
        <w:tab/>
        <w:tab/>
        <w:tab/>
        <w:t xml:space="preserve">       р.п.  Каменоломн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0</wp:posOffset>
                </wp:positionH>
                <wp:positionV relativeFrom="paragraph">
                  <wp:posOffset>5080</wp:posOffset>
                </wp:positionV>
                <wp:extent cx="3143250" cy="15830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58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едоставлении разрешения на условно разрешенный вид использования земельных участков, формировании и установлении адреса земельным участкам расположенным в р.п.Каменоломни между котельной и домом №4 по ул.Мир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24.65pt;mso-wrap-distance-left:9.05pt;mso-wrap-distance-right:9.05pt;mso-wrap-distance-top:0pt;mso-wrap-distance-bottom:0pt;margin-top:0.4pt;mso-position-vertical-relative:text;margin-left:-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предоставлении разрешения на условно разрешенный вид использования земельных участков, формировании и установлении адреса земельным участкам расположенным в р.п.Каменоломни между котельной и домом №4 по ул.Мира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17.04.2006 № 53-ФЗ «О внесении изменений в Земельный кодекс Российской Федерации, Федеральный закон «О введении в действие Земельного кодекса Российской Федерации», Федеральный закон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 статьями  11 и 30  Земельного Кодекса Российской Федерации, Федеральным законом от 30.06.2006 г. № 93-ФЗ «О внесении изменений в некоторые законодательные акты  Российской Федерации  по вопросу оформления в упрощенном порядке прав граждан на отдельные объекты недвижимого имущества», в соответствии с Правилами землепользования и застройки Каменоломненского городского поселения утвержденными решением Собрания депутатов Каменоломненского городского поселения от 23.06.2009 г. №52, статьей 51 Устава муниципального образования «Каменоломненское городское поселение» учитывая мнение населения р.п.Каменоломни и заключение комиссии по Правилам землепользования и застройки Каменоломненского городского поселения от 10.06.2013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 о с т а н о в л я ю: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оставить разрешение на условно разрешенный вид использования земельных участков предполагаемых к формированию под размещение пяти  индивидуальных гаражей площадью по 35.0 кв.м каждый, расположенных в р.п.Каменоломни между котельной и домом №4 по ул.Мира  в зоне многоквартирной малоэтажной жилой застройки и установить разрешенное использование: индивидуальные гара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формировать согласно проекта красных линий земельные участки в р.п.Каменоломни между котельной и домом №4 по ул.Ми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земельный участок со следующими сведениями о характеристи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ный ориентир: р.п.Каменоломни, между котельной и домом №4 по ул.Мира планировочный квартал: 2-3;</w:t>
      </w:r>
    </w:p>
    <w:p>
      <w:pPr>
        <w:pStyle w:val="Normal"/>
        <w:jc w:val="both"/>
        <w:rPr/>
      </w:pPr>
      <w:r>
        <w:rPr>
          <w:sz w:val="28"/>
          <w:szCs w:val="28"/>
        </w:rPr>
        <w:t>зона: зона многоквартирной малоэтажной жилой застройки  (ЖЗ-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: индивидуальный гараж;</w:t>
      </w:r>
    </w:p>
    <w:p>
      <w:pPr>
        <w:pStyle w:val="Normal"/>
        <w:tabs>
          <w:tab w:val="clear" w:pos="709"/>
          <w:tab w:val="left" w:pos="7470" w:leader="none"/>
        </w:tabs>
        <w:jc w:val="both"/>
        <w:rPr/>
      </w:pPr>
      <w:r>
        <w:rPr>
          <w:sz w:val="28"/>
          <w:szCs w:val="28"/>
        </w:rPr>
        <w:t>площадь: 35.0 кв.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земельный участок со следующими сведениями о характеристи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ный ориентир: р.п.Каменоломни, между котельной и домом №4 по ул.Мира планировочный квартал: 2-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на: зона многоквартирной малоэтажной жилой застройки  (ЖЗ-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: индивидуальный гараж;</w:t>
      </w:r>
    </w:p>
    <w:p>
      <w:pPr>
        <w:pStyle w:val="Normal"/>
        <w:tabs>
          <w:tab w:val="clear" w:pos="709"/>
          <w:tab w:val="left" w:pos="7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ощадь: 35.0 кв.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 земельный участок со следующими сведениями о характеристи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ный ориентир: р.п.Каменоломни, между котельной и домом №4 по ул.Мира планировочный квартал: 2-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на: зона многоквартирной малоэтажной жилой застройки  (ЖЗ-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: индивидуальный гараж;</w:t>
      </w:r>
    </w:p>
    <w:p>
      <w:pPr>
        <w:pStyle w:val="Normal"/>
        <w:tabs>
          <w:tab w:val="clear" w:pos="709"/>
          <w:tab w:val="left" w:pos="7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ощадь: 35.0 кв.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 земельный участок со следующими сведениями о характеристи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ный ориентир: р.п.Каменоломни, между котельной и домом №4 по ул.Мира планировочный квартал: 2-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на: зона многоквартирной малоэтажной жилой застройки  (ЖЗ-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: индивидуальный гараж;</w:t>
      </w:r>
    </w:p>
    <w:p>
      <w:pPr>
        <w:pStyle w:val="Normal"/>
        <w:tabs>
          <w:tab w:val="clear" w:pos="709"/>
          <w:tab w:val="left" w:pos="7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ощадь: 35.0 кв.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 земельный участок со следующими сведениями о характеристи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ный ориентир: р.п.Каменоломни, между котельной и домом №4 по ул.Мира планировочный квартал: 2-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на: зона многоквартирной малоэтажной жилой застройки  (ЖЗ-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: индивидуальный гараж;</w:t>
      </w:r>
    </w:p>
    <w:p>
      <w:pPr>
        <w:pStyle w:val="Normal"/>
        <w:tabs>
          <w:tab w:val="clear" w:pos="709"/>
          <w:tab w:val="left" w:pos="7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ощадь: 35.0 кв.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 земельному участку площадью 35.0 кв.м расположенному в р.п.Каменоломни  между котельной и домом №4 по ул.Мира адрес: Ростовская область, Октябрьский район, р.п.Каменоломни, ул.Мира район котельной Лит.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 земельному участку площадью 35.0 кв.м расположенному в р.п.Каменоломни  между котельной и домом №4 по ул.Мира адрес: Ростовская область, Октябрьский район, р.п.Каменоломни, ул.Мира район котельной Лит.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 земельному участку площадью 35.0 кв.м расположенному в р.п.Каменоломни  между котельной и домом №4 по ул.Мира адрес: Ростовская область, Октябрьский район, р.п.Каменоломни, ул.Мира район котельной Лит.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 земельному участку площадью 35.0 кв.м расположенному в р.п.Каменоломни  между котельной и домом №4 по ул.Мира адрес: Ростовская область, Октябрьский район, р.п.Каменоломни, ул.Мира район котельной Лит.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 земельному участку площадью 35.0 кв.м расположенному в р.п.Каменоломни  между котельной и домом №4 по ул.Мира адрес: Ростовская область, Октябрьский район, р.п.Каменоломни, ул.Мира район котельной Лит.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разовать земельные участки из земель находящихся в госсобственности не закрепленных за конкретными землепользов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 земельный участок со следующими сведениями о характеристиках:</w:t>
      </w:r>
    </w:p>
    <w:p>
      <w:pPr>
        <w:pStyle w:val="Normal"/>
        <w:jc w:val="both"/>
        <w:rPr/>
      </w:pPr>
      <w:r>
        <w:rPr>
          <w:sz w:val="28"/>
          <w:szCs w:val="28"/>
        </w:rPr>
        <w:t>адрес: р.п.Каменоломни, Ростовская область, Октябрьский район, р.п.Каменоломни, ул.Мира район котельной Лит.1.</w:t>
      </w:r>
    </w:p>
    <w:p>
      <w:pPr>
        <w:pStyle w:val="Normal"/>
        <w:jc w:val="both"/>
        <w:rPr/>
      </w:pPr>
      <w:r>
        <w:rPr>
          <w:sz w:val="28"/>
          <w:szCs w:val="28"/>
        </w:rPr>
        <w:t>планировочный квартал: 2-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на: зона многоквартирной малоэтажной жилой застройки  (ЖЗ-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: индивидуальный гараж;</w:t>
      </w:r>
    </w:p>
    <w:p>
      <w:pPr>
        <w:pStyle w:val="Normal"/>
        <w:tabs>
          <w:tab w:val="clear" w:pos="709"/>
          <w:tab w:val="left" w:pos="7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ощадь: 35.0 кв.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 земельный участок со следующими сведениями о характеристиках:</w:t>
      </w:r>
    </w:p>
    <w:p>
      <w:pPr>
        <w:pStyle w:val="Normal"/>
        <w:jc w:val="both"/>
        <w:rPr/>
      </w:pPr>
      <w:r>
        <w:rPr>
          <w:sz w:val="28"/>
          <w:szCs w:val="28"/>
        </w:rPr>
        <w:t>адрес: р.п.Каменоломни, Ростовская область, Октябрьский район, р.п.Каменоломни, ул.Мира район котельной Лит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й квартал: 2-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на: зона многоквартирной малоэтажной жилой застройки  (ЖЗ-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: индивидуальный гараж;</w:t>
      </w:r>
    </w:p>
    <w:p>
      <w:pPr>
        <w:pStyle w:val="Normal"/>
        <w:tabs>
          <w:tab w:val="clear" w:pos="709"/>
          <w:tab w:val="left" w:pos="7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ощадь: 35.0 кв.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 земельный участок со следующими сведениями о характеристиках:</w:t>
      </w:r>
    </w:p>
    <w:p>
      <w:pPr>
        <w:pStyle w:val="Normal"/>
        <w:jc w:val="both"/>
        <w:rPr/>
      </w:pPr>
      <w:r>
        <w:rPr>
          <w:sz w:val="28"/>
          <w:szCs w:val="28"/>
        </w:rPr>
        <w:t>адрес: р.п.Каменоломни, Ростовская область, Октябрьский район, р.п.Каменоломни, ул.Мира район котельной Лит.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й квартал: 2-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на: зона многоквартирной малоэтажной жилой застройки  (ЖЗ-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: индивидуальный гараж;</w:t>
      </w:r>
    </w:p>
    <w:p>
      <w:pPr>
        <w:pStyle w:val="Normal"/>
        <w:tabs>
          <w:tab w:val="clear" w:pos="709"/>
          <w:tab w:val="left" w:pos="7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ощадь: 35.0 кв.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 земельный участок со следующими сведениями о характеристиках:</w:t>
      </w:r>
    </w:p>
    <w:p>
      <w:pPr>
        <w:pStyle w:val="Normal"/>
        <w:jc w:val="both"/>
        <w:rPr/>
      </w:pPr>
      <w:r>
        <w:rPr>
          <w:sz w:val="28"/>
          <w:szCs w:val="28"/>
        </w:rPr>
        <w:t>адрес: р.п.Каменоломни, Ростовская область, Октябрьский район, р.п.Каменоломни, ул.Мира район котельной Лит.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й квартал: 2-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на: зона многоквартирной малоэтажной жилой застройки  (ЖЗ-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: индивидуальный гараж;</w:t>
      </w:r>
    </w:p>
    <w:p>
      <w:pPr>
        <w:pStyle w:val="Normal"/>
        <w:tabs>
          <w:tab w:val="clear" w:pos="709"/>
          <w:tab w:val="left" w:pos="7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ощадь: 35.0 кв.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 земельный участок со следующими сведениями о характеристиках:</w:t>
      </w:r>
    </w:p>
    <w:p>
      <w:pPr>
        <w:pStyle w:val="Normal"/>
        <w:jc w:val="both"/>
        <w:rPr/>
      </w:pPr>
      <w:r>
        <w:rPr>
          <w:sz w:val="28"/>
          <w:szCs w:val="28"/>
        </w:rPr>
        <w:t>адрес: р.п.Каменоломни, Ростовская область, Октябрьский район, р.п.Каменоломни, ул.Мира район котельной Лит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й квартал: 2-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на: зона многоквартирной малоэтажной жилой застройки  (ЖЗ-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: индивидуальный гараж;</w:t>
      </w:r>
    </w:p>
    <w:p>
      <w:pPr>
        <w:pStyle w:val="Normal"/>
        <w:tabs>
          <w:tab w:val="clear" w:pos="709"/>
          <w:tab w:val="left" w:pos="7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ощадь: 35.0 кв.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комендовать заказчику кадастровых работ провести согласование местоположения границ с установлением границ земельного участка на местности и закреплением характерных точек земельного участка опорными межевыми зна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данного постановления возложить на заместителя  Главы  Каменоломнен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9"/>
          <w:tab w:val="left" w:pos="8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оломненского городского                                            В.П.Каколевский   </w:t>
      </w:r>
    </w:p>
    <w:p>
      <w:pPr>
        <w:pStyle w:val="Normal"/>
        <w:tabs>
          <w:tab w:val="clear" w:pos="709"/>
          <w:tab w:val="left" w:pos="8040" w:leader="none"/>
        </w:tabs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оселения</w:t>
        <w:tab/>
        <w:tab/>
        <w:tab/>
        <w:tab/>
        <w:tab/>
        <w:tab/>
        <w:tab/>
      </w:r>
      <w:r>
        <w:rPr>
          <w:b/>
          <w:bCs/>
          <w:szCs w:val="26"/>
        </w:rPr>
        <w:tab/>
      </w:r>
    </w:p>
    <w:sectPr>
      <w:headerReference w:type="default" r:id="rId4"/>
      <w:headerReference w:type="first" r:id="rId5"/>
      <w:type w:val="nextPage"/>
      <w:pgSz w:w="11906" w:h="1682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BodyText2">
    <w:name w:val="WW-Body Text 2"/>
    <w:basedOn w:val="Normal"/>
    <w:qFormat/>
    <w:pPr>
      <w:ind w:firstLine="708"/>
      <w:jc w:val="both"/>
    </w:pPr>
    <w:rPr>
      <w:sz w:val="28"/>
    </w:rPr>
  </w:style>
  <w:style w:type="paragraph" w:styleId="WWBodyText21">
    <w:name w:val="WW-Body Text 21"/>
    <w:basedOn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45:00Z</dcterms:created>
  <dc:creator>voshod</dc:creator>
  <dc:description/>
  <cp:keywords/>
  <dc:language>en-US</dc:language>
  <cp:lastModifiedBy>1</cp:lastModifiedBy>
  <cp:lastPrinted>2013-06-13T10:45:00Z</cp:lastPrinted>
  <dcterms:modified xsi:type="dcterms:W3CDTF">2013-06-13T06:45:00Z</dcterms:modified>
  <cp:revision>2</cp:revision>
  <dc:subject/>
  <dc:title>		Довожу до Вашего сведения, что все комплексы средств автоматизации ГАС “ВЫБОРЫ”, установленные монтажно-технологическим управлением “ИКАР” в Ростовской области сданы на материальную сохранность под полную материальную ответственность избирательной комис</dc:title>
</cp:coreProperties>
</file>