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по вопросу «Обсуждение проекта постановления «Об изменении разрешенного использования земельного участка расположенного в р.п.Каменоломни, ул.Энгельса №47-Б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 обсуждения проекта постановления «Об изменении разрешенного использования земельного участка в р.п. Каменоломни, ул.Энгельса №47-Б» проведены 14  январ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14 человек, время проведения  публичных слушаний  30 мин. (с 15-00 час.  до 15-30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по вопросу обсуждения проекта постановления «Об изменении разрешенного использования части земельного участка расположенного в р.п.Каменоломни, ул.Энгельса №47-Б», замечаний не поступило. Внесено предложение разрешить внести изменение в разрешенное использование земельного участка общей площадью 855.0 кв.м и изменить разрешенное использование на «для размещения гостиницы с магазин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б изменении разрешенного использования земельного участка расположенного в р.п.Каменоломни, ул.Энгельса  №47-Б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01-15T10:02:00Z</cp:lastPrinted>
  <dcterms:modified xsi:type="dcterms:W3CDTF">2013-01-15T07:02:00Z</dcterms:modified>
  <cp:revision>25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