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зультатах проведения публичных слушаний 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 проведены 14 октябр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4 человек, время проведения  публичных слушаний  55 мин. (с 15-00 час.  до 15-5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, замечаний не поступило. Внесено предложение одобрить проект внесения изменений в Правила Землепользования и застройки муниципального образования «Каменоломненское городское поселение» Октябрьского района Рост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проект одобр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7:00Z</dcterms:created>
  <dc:creator>User</dc:creator>
  <dc:description/>
  <cp:keywords/>
  <dc:language>en-US</dc:language>
  <cp:lastModifiedBy>1</cp:lastModifiedBy>
  <cp:lastPrinted>2013-05-23T13:47:00Z</cp:lastPrinted>
  <dcterms:modified xsi:type="dcterms:W3CDTF">2013-10-14T11:56:00Z</dcterms:modified>
  <cp:revision>28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