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по вопросу </w:t>
            </w:r>
            <w:r>
              <w:rPr>
                <w:b/>
              </w:rPr>
              <w:t xml:space="preserve">«Обсуждение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ролетарская №22»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 обсуждения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ролетарская №22» проведены 10 июн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9 человек, время проведения  публичных слушаний  20 мин. (с 15-00 час.  до 15-20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по вопросу обсуждения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ролетарская №22», замечаний не поступило. Внесено предложение разрешить внести изменение в разрешенное использование земельного участка общей площадью 880.0 кв.м и изменить разрешенное использование на «сблокированные жилые дома 1-3 этаж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ролетарская №22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27:00Z</dcterms:created>
  <dc:creator>User</dc:creator>
  <dc:description/>
  <cp:keywords/>
  <dc:language>en-US</dc:language>
  <cp:lastModifiedBy>1</cp:lastModifiedBy>
  <cp:lastPrinted>2013-05-24T14:51:00Z</cp:lastPrinted>
  <dcterms:modified xsi:type="dcterms:W3CDTF">2013-06-17T10:23:00Z</dcterms:modified>
  <cp:revision>28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