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1067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4"/>
        <w:gridCol w:w="6927"/>
      </w:tblGrid>
      <w:tr>
        <w:trPr>
          <w:trHeight w:val="3604" w:hRule="atLeast"/>
        </w:trPr>
        <w:tc>
          <w:tcPr>
            <w:tcW w:w="3744" w:type="dxa"/>
            <w:tcBorders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99415" cy="645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27" r="-4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ОССИЙСКАЯ ФЕДЕРАЦИЯ</w:t>
            </w:r>
          </w:p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ТОВСКАЯ ОБЛА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ОЛОМНЕНСК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ГО ПОСЕЛЕНИЯ</w:t>
            </w:r>
          </w:p>
          <w:p>
            <w:pPr>
              <w:pStyle w:val="Heading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480 р.п. Каменоломн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Крупской 28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2-37-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№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№_______ от ____________</w:t>
            </w:r>
          </w:p>
        </w:tc>
        <w:tc>
          <w:tcPr>
            <w:tcW w:w="6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ЛЮЧЕНИ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о результатах проведения публичных слушаний  на тему: Обсуждение </w:t>
            </w:r>
            <w:r>
              <w:rPr>
                <w:b/>
                <w:sz w:val="22"/>
                <w:szCs w:val="22"/>
              </w:rPr>
              <w:t>вопроса предоставления разрешения на условно-разрешенный вид использования земельным участкам и объектам капитального строительства расположенным в р.п.Каменоломни в зоне  общественного центра (ЗОЦ) планировочного квартала 1-6 формируемых для размещения индивидуальных гаражей расположенных в р.п.Каменоломни пер.Советский район магазина «Магнит» лит.1 и лит.2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7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32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убличные слушания на тему: Обсуждение </w:t>
      </w:r>
      <w:r>
        <w:rPr>
          <w:sz w:val="22"/>
          <w:szCs w:val="22"/>
        </w:rPr>
        <w:t>вопроса предоставления разрешения на условно-разрешенный вид использования земельным участкам и объектам капитального строительства расположенным в р.п.Каменоломни в зоне  общественного центра (ЗОЦ) планировочного квартала 1-6 формируемых для размещения индивидуальных гаражей расположенных в р.п.Каменоломни пер.Советский район магазина «Магнит» лит.1 и лит.2</w:t>
      </w:r>
      <w:r>
        <w:rPr>
          <w:sz w:val="24"/>
          <w:szCs w:val="24"/>
        </w:rPr>
        <w:t xml:space="preserve"> проведены 25 ноября 2013 г. в 15-00 часов в зале администрации Каменоломненского городского поселения по адресу: Ростовская область, Октябрьский  район, р.п. Каменоломни, ул.Крупской №28-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ствовал на публичных слушаниях  заместитель Главы Каменоломненского городского поселения  Б.А.Колиниченко.  Секретарем публичных слушаний назначена Тимошина Ю.А. – специалист ЖКХ Администрации Каменоломнен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публичных слушаниях  присутствовало 9 человек, время проведения  публичных слушаний  20 мин. (с 15-00 час.  до 15-20 час.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проведении публичных слушаний на тему: Обсуждение </w:t>
      </w:r>
      <w:r>
        <w:rPr>
          <w:sz w:val="22"/>
          <w:szCs w:val="22"/>
        </w:rPr>
        <w:t>вопроса предоставления разрешения на условно-разрешенный вид использования земельным участкам и объектам капитального строительства расположенным в р.п.Каменоломни в зоне  общественного центра (ЗОЦ) планировочного квартала 1-6 формируемых для размещения индивидуальных гаражей расположенных в р.п.Каменоломни пер.Советский район магазина «Магнит» лит.1 и лит.2</w:t>
      </w:r>
      <w:r>
        <w:rPr>
          <w:sz w:val="24"/>
          <w:szCs w:val="24"/>
        </w:rPr>
        <w:t>, замечаний не поступило. Внесено предложение разрешить внести изменение в разрешенное использование земельных участков площадью по 35,0 кв.м и установить разрешенное использование «индивидуальный гараж 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частниками публичных слушаний одобрено предоставление разрешения на условно разрешенный вид использования земельных участков, расположенных в </w:t>
      </w:r>
      <w:r>
        <w:rPr>
          <w:sz w:val="22"/>
          <w:szCs w:val="22"/>
        </w:rPr>
        <w:t>р.п.Каменоломни пер.Советский район магазина «Магнит» лит.1 и лит.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стоящее заключение обнародовать в следующем информационном бюллетене и разместить на официальном сайте муниципального образования «Каменоломненское городское поселение» </w:t>
      </w:r>
      <w:hyperlink r:id="rId3">
        <w:r>
          <w:rPr>
            <w:rStyle w:val="InternetLink"/>
            <w:i/>
            <w:sz w:val="24"/>
            <w:szCs w:val="24"/>
            <w:lang w:val="en-US"/>
          </w:rPr>
          <w:t>www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kamenolomninskoe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ю о выходе информационного бюллетеня  о результатах публичных слушаний опубликовать в печатном изда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едседатель комиссии по</w:t>
      </w:r>
    </w:p>
    <w:p>
      <w:pPr>
        <w:pStyle w:val="Normal"/>
        <w:rPr/>
      </w:pPr>
      <w:r>
        <w:rPr>
          <w:b/>
          <w:sz w:val="24"/>
          <w:szCs w:val="24"/>
        </w:rPr>
        <w:t>Правилам землепользования и застройки                                                          Б.А.Колиниченко</w:t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menolomni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27:00Z</dcterms:created>
  <dc:creator>User</dc:creator>
  <dc:description/>
  <cp:keywords/>
  <dc:language>en-US</dc:language>
  <cp:lastModifiedBy>1</cp:lastModifiedBy>
  <cp:lastPrinted>2013-06-17T15:28:00Z</cp:lastPrinted>
  <dcterms:modified xsi:type="dcterms:W3CDTF">2013-11-25T12:54:00Z</dcterms:modified>
  <cp:revision>30</cp:revision>
  <dc:subject/>
  <dc:title>Заключение по проекту решения собрания депутатов «О внесении изменений и дополнений в Устав муниципальное образование</dc:title>
</cp:coreProperties>
</file>