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5775" cy="714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7" r="-4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оломн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ского района Рос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3.2014 г.                                    №  98                       р.п. Каменолом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</w:tblGrid>
            <w:tr>
              <w:trPr>
                <w:trHeight w:val="675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Об отчете об исполнении бюджет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аменоломненского городского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еления Октябрьского района за 2014 год»</w:t>
                  </w:r>
                </w:p>
                <w:p>
                  <w:pPr>
                    <w:pStyle w:val="Heading"/>
                    <w:jc w:val="left"/>
                    <w:rPr>
                      <w:b/>
                      <w:b/>
                      <w:bCs/>
                      <w:sz w:val="28"/>
                      <w:szCs w:val="24"/>
                    </w:rPr>
                  </w:pPr>
                  <w:r>
                    <w:rPr>
                      <w:b/>
                      <w:bCs/>
                      <w:sz w:val="2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унктом 2 части 1 статьи 24, статьи 51 Устава </w:t>
            </w:r>
            <w:r>
              <w:rPr>
                <w:spacing w:val="-1"/>
                <w:sz w:val="28"/>
                <w:szCs w:val="28"/>
              </w:rPr>
              <w:t>муниципального  образования «Каменоломненское городское поселение»,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Собрание депутатов Каменоломненского городского поселения </w:t>
            </w:r>
          </w:p>
          <w:p>
            <w:pPr>
              <w:pStyle w:val="Normal"/>
              <w:shd w:fill="FFFFFF" w:val="clear"/>
              <w:spacing w:lineRule="exact" w:line="274" w:before="274" w:after="0"/>
              <w:ind w:left="14" w:hanging="0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Р Е Ш И Л О: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 отчет об исполнении бюджета Каменоломненского городского поселения  Октябрьского района за 2014 год по доходам в сумме  119809,9 тыс. рублей, по расходам в сумме 121147,0 тыс. рублей с превышением расходов над доходами (дефицит бюджета поселения) в сумме 1337,1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доходам бюджета Каменоломненского городского поселения по кодам классификации доходов бюджетов за 2014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 доходам бюджета Каменоломненского городского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 за 2014 год, согласно приложению 2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о расходам бюджета Каменоломненского городского поселения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по расходам бюджета Каменоломненского городского поселения по разделам и подразделам классификации расходов бюджета за 2014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 источникам финансирования дефицита бюджета Каменоломненского городского поселения по кодам классификации источников финансирования дефицита бюджета за 2014 год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по источникам финансирования дефицита бюджета Каменоломненского городского поселения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а бюджета за 2014 год, согласно приложению 6 к настоящему решению.</w:t>
      </w:r>
    </w:p>
    <w:p>
      <w:pPr>
        <w:pStyle w:val="Heading"/>
        <w:ind w:right="566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56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фициального опубликования в газете «Сельский вестни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636"/>
      </w:tblGrid>
      <w:tr>
        <w:trPr/>
        <w:tc>
          <w:tcPr>
            <w:tcW w:w="4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b/>
                <w:sz w:val="28"/>
                <w:szCs w:val="28"/>
              </w:rPr>
              <w:t xml:space="preserve">Глава Каменоломненского городского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 xml:space="preserve">поселения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. Каколевский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525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09:00Z</dcterms:created>
  <dc:creator>Гордиенко</dc:creator>
  <dc:description/>
  <cp:keywords/>
  <dc:language>en-US</dc:language>
  <cp:lastModifiedBy>1</cp:lastModifiedBy>
  <cp:lastPrinted>2013-03-20T09:08:00Z</cp:lastPrinted>
  <dcterms:modified xsi:type="dcterms:W3CDTF">2015-03-18T08:38:00Z</dcterms:modified>
  <cp:revision>65</cp:revision>
  <dc:subject/>
  <dc:title>ПРОЕКТ</dc:title>
</cp:coreProperties>
</file>